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sz w:val="28"/>
        </w:rPr>
        <w:t>Karta przedmiotu</w:t>
      </w:r>
    </w:p>
    <w:p>
      <w:pPr>
        <w:pStyle w:val="Normal"/>
        <w:spacing w:before="0" w:after="120"/>
        <w:jc w:val="center"/>
        <w:rPr/>
      </w:pPr>
      <w:r>
        <w:rPr/>
        <w:t>Cz. 1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242"/>
        <w:gridCol w:w="2563"/>
        <w:gridCol w:w="1902"/>
        <w:gridCol w:w="1003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Farmacja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jednolite studia magistersk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nieniestacjonarne</w:t>
            </w:r>
          </w:p>
        </w:tc>
      </w:tr>
      <w:tr>
        <w:trPr/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V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5. Semestr: IX – X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 Ćwiczenia specjalistyczne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bycie praktycznych umiejętności w zakresie właściwego wykorzystania metod i technik pomiarowych w wybranych obszarach nauk farmaceutycznych oraz w zakresie planowania i samodzielnego przeprowadzania eksperymentu naukowego, dokumentowania uzyskanych danych doświadczalnych oraz ich interpretacji i odnoszenia do aktualnego stanu wiedzy w danej dziedzinie farmacji. </w:t>
            </w:r>
          </w:p>
          <w:p>
            <w:pPr>
              <w:pStyle w:val="Normal"/>
              <w:ind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obycie praktycznych umiejętności niezbędnych do realizacji eksperymentu naukowego.</w:t>
            </w:r>
          </w:p>
          <w:p>
            <w:pPr>
              <w:pStyle w:val="Normal"/>
              <w:ind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owanie umiejętności korzystania z literatury i samodzielnego redagowania pracy dyplomowej oraz prezentowania wyników badań w formie ustnej i pisemnej.</w:t>
            </w:r>
          </w:p>
          <w:p>
            <w:pPr>
              <w:pStyle w:val="Normal"/>
              <w:ind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wartych w standardach</w:t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wiedzy student zna i rozumie: F.W1;</w:t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 student potrafi: F.U1, F.U2, F.U3, F.U4, F.U5;</w:t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 społecznych student jest gotów do: w zakresie kompetencji społecznych student jest gotów do: 1.3.2., 1.3.3., 1.3.5., 1.3.7., 1.3.8.,1.3.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lizacja projektu badawczego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pracy magisterski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ożenie pracy dyplomowej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 przez promotora pracy studenta realizującego przedmiot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Przedmiot kończy się zaliczeniem bez oceny.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Karta przedmiotu</w:t>
      </w:r>
    </w:p>
    <w:p>
      <w:pPr>
        <w:pStyle w:val="Normal"/>
        <w:spacing w:before="0" w:after="120"/>
        <w:jc w:val="center"/>
        <w:rPr/>
      </w:pPr>
      <w:r>
        <w:rPr/>
        <w:t>Cz. 1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242"/>
        <w:gridCol w:w="2563"/>
        <w:gridCol w:w="1902"/>
        <w:gridCol w:w="1003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Farmacja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jednolite studia magistersk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nieniestacjonarne</w:t>
            </w:r>
          </w:p>
        </w:tc>
      </w:tr>
      <w:tr>
        <w:trPr/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V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5. Semestr: IX – X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 Metodologia badań naukowych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głębienie wiedzy i umiejętności w zakresie właściwego wykorzystania metod i technik pomiarowych w wybranych obszarach nauk farmaceutycznych oraz praktyczne zapoznanie studenta z metodologią badań naukowych w ramach realizowanego projektu.</w:t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dobycie praktycznych umiejętności w zakresie planowania i samodzielnego przeprowadzania eksperymentu naukowego, dokumentowania uzyskanych danych doświadczalnych oraz ich interpretacji i odnoszenia do aktualnego stanu wiedzy w danej dziedzinie farmacji. </w:t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owanie umiejętności korzystania z literatury i samodzielnego redagowania pracy dyplomowej oraz prezentowania wyników badań w formie ustnej i pisemnej.</w:t>
            </w:r>
          </w:p>
          <w:p>
            <w:pPr>
              <w:pStyle w:val="Normal"/>
              <w:ind w:left="57"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eści programowe będą realizowane w następujących blokach tematycznych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Calibri"/>
              </w:rPr>
            </w:pPr>
            <w:r>
              <w:rPr>
                <w:rFonts w:cs="Calibri"/>
              </w:rPr>
              <w:t>Zagadnienia ogólnometodologiczne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Calibri"/>
              </w:rPr>
            </w:pPr>
            <w:r>
              <w:rPr>
                <w:rFonts w:cs="Calibri"/>
              </w:rPr>
              <w:t>Procedury badawcze w nauce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Calibri"/>
              </w:rPr>
            </w:pPr>
            <w:r>
              <w:rPr>
                <w:rFonts w:cs="Calibri"/>
              </w:rPr>
              <w:t>Wybrane metody i techniki  w badaniach naukowych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Calibri"/>
              </w:rPr>
            </w:pPr>
            <w:r>
              <w:rPr>
                <w:rFonts w:cs="Calibri"/>
              </w:rPr>
              <w:t>Wstęp do analizy statystycznej</w:t>
            </w:r>
          </w:p>
          <w:p>
            <w:pPr>
              <w:pStyle w:val="Normal"/>
              <w:ind w:left="57"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wartych w standardach</w:t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wiedzy student zna i rozumie: F.W1;</w:t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 student potrafi: F.U1, F.U2, F.U3, F.U4, F.U5;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 kompetencji społecznych student jest gotów do: 1.3.2., 1.3.3., 1.3.5., 1.3.7., 1.3.8.,1.3.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lizacja projektu badawczego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poszczególnych modułów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 przez prowadzącego zajęcia pracy studenta realizującego przedmiot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Przedmiot kończy się zaliczeniem bez oceny.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>Karta przedmiotu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75"/>
        <w:gridCol w:w="275"/>
        <w:gridCol w:w="372"/>
        <w:gridCol w:w="604"/>
        <w:gridCol w:w="307"/>
        <w:gridCol w:w="793"/>
        <w:gridCol w:w="243"/>
        <w:gridCol w:w="1231"/>
        <w:gridCol w:w="1339"/>
        <w:gridCol w:w="821"/>
        <w:gridCol w:w="463"/>
        <w:gridCol w:w="57"/>
        <w:gridCol w:w="1700"/>
      </w:tblGrid>
      <w:tr>
        <w:trPr/>
        <w:tc>
          <w:tcPr>
            <w:tcW w:w="992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 Kierunek studiów:</w:t>
            </w:r>
            <w:r>
              <w:rPr>
                <w:sz w:val="22"/>
                <w:szCs w:val="22"/>
              </w:rPr>
              <w:t xml:space="preserve"> farmacja</w:t>
            </w:r>
          </w:p>
        </w:tc>
        <w:tc>
          <w:tcPr>
            <w:tcW w:w="5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. Poziom kształcenia:</w:t>
            </w:r>
            <w:r>
              <w:rPr>
                <w:sz w:val="22"/>
                <w:szCs w:val="22"/>
              </w:rPr>
              <w:t xml:space="preserve"> jednolite studia magistersk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 Forma studiów:</w:t>
            </w:r>
            <w:r>
              <w:rPr>
                <w:sz w:val="22"/>
                <w:szCs w:val="22"/>
              </w:rPr>
              <w:t xml:space="preserve"> niestacjonarne</w:t>
            </w:r>
          </w:p>
        </w:tc>
      </w:tr>
      <w:tr>
        <w:trPr/>
        <w:tc>
          <w:tcPr>
            <w:tcW w:w="4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 Rok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 Semestr: IX</w:t>
            </w:r>
          </w:p>
        </w:tc>
      </w:tr>
      <w:tr>
        <w:trPr/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 Nazwa przedmiotu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rawo farmaceutyczne</w:t>
            </w:r>
          </w:p>
        </w:tc>
      </w:tr>
      <w:tr>
        <w:trPr/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7. Status przedmiotu:</w:t>
            </w:r>
            <w:r>
              <w:rPr>
                <w:sz w:val="22"/>
                <w:szCs w:val="22"/>
              </w:rPr>
              <w:t xml:space="preserve"> obowiązkowy</w:t>
            </w:r>
          </w:p>
        </w:tc>
      </w:tr>
      <w:tr>
        <w:trPr>
          <w:trHeight w:val="2686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 Założenia i cele kształcenia przedmiotu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 Poznanie i zrozumienie przez studenta treści aktów prawnych określających zasady funkcjonowania prawa farmaceutycznego w systemie ochrony zdrowia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2. Poznanie i zrozumienie podstaw prawnych prowadzenia opieki farmaceutycznej w polskim systemie zdrowotny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 Poznanie procedur regulujących wykonywanie usług farmaceutycznych i problemów związanych z nadzorem i kontrolą nad wytwarzaniem i obrotem produktami medycznymi, poznanie zasad związanych z zagadnieniami innowacyjnymi, kapitału intelektualnego i ochrony własności intelektualnej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 Poznanie obowiązujących standardów obowiązujących w krajach Unii Europejskiej w zakresie prawa farmaceutycznego.</w:t>
            </w:r>
          </w:p>
        </w:tc>
      </w:tr>
      <w:tr>
        <w:trPr>
          <w:trHeight w:val="806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. </w:t>
            </w:r>
            <w:r>
              <w:rPr>
                <w:b/>
                <w:bCs/>
                <w:color w:val="000000"/>
                <w:sz w:val="22"/>
                <w:szCs w:val="22"/>
              </w:rPr>
              <w:t>Wymagania wstępne</w:t>
            </w:r>
            <w:r>
              <w:rPr>
                <w:b/>
                <w:bCs/>
                <w:sz w:val="22"/>
                <w:szCs w:val="22"/>
              </w:rPr>
              <w:t xml:space="preserve"> w zakresie wiedzy, umiejętności i innych kompetencji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</w:tr>
      <w:tr>
        <w:trPr/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0. Efekty uczenia się</w:t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przedmiotowego efektu uczenia się</w:t>
            </w:r>
          </w:p>
        </w:tc>
        <w:tc>
          <w:tcPr>
            <w:tcW w:w="6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owe efekty uczenia się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ształcenia zawartych w standardach</w:t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6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 podstawy prawa farmaceutycznego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32</w:t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6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wydawać produkty lecznicze i wyroby medyczne, sprawować nadzór nad obrotem, przechowywaniem i wykorzystywaniem produktów leczniczych i wyrobów medycznych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1</w:t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</w:tc>
        <w:tc>
          <w:tcPr>
            <w:tcW w:w="6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korzystać z wiedzy i umiejętności fachowych związanych z poszanowaniem i przestrzeganiem praw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54</w:t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4</w:t>
            </w:r>
          </w:p>
        </w:tc>
        <w:tc>
          <w:tcPr>
            <w:tcW w:w="6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na zasady organizacji rynku farmaceutycznego w zakresie obrotu hurtowego    i detalicznego i przepisy prawne w tym zakresie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różne systemy opieki zdrowotnej funkcjonujące na świecie, a także zasady organizacji i finansowania opieki zdrowotnej w Polsce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34</w:t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_W05</w:t>
            </w:r>
          </w:p>
        </w:tc>
        <w:tc>
          <w:tcPr>
            <w:tcW w:w="6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zasady tworzenia Charakterystyki Produktu Leczniczego i redagowania ulotki informacyjnej  dla pacjenta, zna i rozumie zasady dopuszczania do obrotu produktów leczniczych, wyrobów medycznych, kosmetyków  i suplementów diety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i rozumie wymogi formalne dla procesu organizacji wytwarzania produktów leczniczych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31</w:t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6</w:t>
            </w:r>
          </w:p>
        </w:tc>
        <w:tc>
          <w:tcPr>
            <w:tcW w:w="6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na prawne aspekty prowadzenia badań klinicznych, potrafi prowadzić eksperymenty naukowe, jest przygotowany do udziału w badaniach klinicznych i terapiach monitorowanych stężenia leków oraz niepożądanych działań produktów leczniczych;  Zna instytucje publiczne i niepubliczne biorące udział w procesie planowania, prowadzenia, nadzorowania i kon</w:t>
              <w:softHyphen/>
              <w:t xml:space="preserve">trolowania badań klinicznych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przepisy prawne dotyczące etyki badań naukowych, badań prowadzonych na zwierzętach i eksperymentów medycznych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podstawowe przepisy z zakresu ochrony własności intelektualnej, praw autorskich i pokrewnych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7</w:t>
            </w:r>
          </w:p>
        </w:tc>
        <w:tc>
          <w:tcPr>
            <w:tcW w:w="6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 i rozumie zasady funkcjonowania aptek ogólnodostępnych, szpitalnych oraz funkcjonowania hurtowni, zaopatrywania aptek.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określony prawem zakres obowiązków oraz wymogi formalne dla osób dających rękojmię prowadzenia apteki, punktu aptecznego i hurtowni farmaceutycznej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_W08</w:t>
            </w:r>
          </w:p>
        </w:tc>
        <w:tc>
          <w:tcPr>
            <w:tcW w:w="6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postępować zgodnie z zasadami i przepisami prawa w działalności ekonomicznej w obszarze farmacj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.W36</w:t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6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odstawowe definicje związane z wytwarzaniem oraz obrotem produktami leczniczymi, wyrobami me</w:t>
              <w:softHyphen/>
              <w:t>dycznymi, kosmetykami i suplementami diety oraz wskazuje źródłowe akty prawn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zarządzać gospodarką produktów leczniczych przeznaczonych do badań klinicznych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U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U12</w:t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_U02</w:t>
            </w:r>
          </w:p>
        </w:tc>
        <w:tc>
          <w:tcPr>
            <w:tcW w:w="6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wskazać instytucje publiczne odpowiedzialne za nadzór  i kontrolę w sektorze farmacj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U13</w:t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_U03</w:t>
            </w:r>
          </w:p>
        </w:tc>
        <w:tc>
          <w:tcPr>
            <w:tcW w:w="6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opisać rolę i zadania organów samorządu zawodowego, ich prawa i obowiązk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U14</w:t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_U04</w:t>
            </w:r>
          </w:p>
        </w:tc>
        <w:tc>
          <w:tcPr>
            <w:tcW w:w="6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wymienić formy wykonywania zawodu farmaceuty oraz zna regulacje w zakresie uzyskania prawa wykonywania zawodu farmaceut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U15</w:t>
            </w:r>
          </w:p>
        </w:tc>
      </w:tr>
      <w:tr>
        <w:trPr/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1. Formy zajęć w odniesieniu do efektów uczenia się</w:t>
            </w:r>
          </w:p>
        </w:tc>
      </w:tr>
      <w:tr>
        <w:trPr/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 przedmiotowego efektu uczenia się</w:t>
            </w:r>
          </w:p>
        </w:tc>
        <w:tc>
          <w:tcPr>
            <w:tcW w:w="82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dydaktycznych</w:t>
            </w:r>
          </w:p>
        </w:tc>
      </w:tr>
      <w:tr>
        <w:trPr/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praktyczne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learning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-P_W08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-P_U04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2. Treści programowe</w:t>
            </w:r>
          </w:p>
        </w:tc>
      </w:tr>
      <w:tr>
        <w:trPr/>
        <w:tc>
          <w:tcPr>
            <w:tcW w:w="82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2.1. Forma zajęć: Wykład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godzin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1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o farmaceutyczne jako fragment prawa medycznego, dyrektywy                           i rozporządzenia Unii Europejskiej obowiązującej w zakresie prawa farmaceutyczneg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2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dobrej praktyki wytwarzania dystrybucyjnej i kliniczne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3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i tryb dopuszczania do obrotu produktów leczniczych, wyrobów medycznych i suplementów diet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1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4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ochrony prawa dotyczący własności intelektualnej, zagadnienia związane z transferem własności intelektualne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5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adnienia związane z komercjalizacją własności intelektualne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6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Produkty lecznicze i wyroby medyczne, nadzór nad obrotem, przechowywaniem i wykorzystywaniem produktów leczniczych i wyrobów medycznych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7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 prawne dotyczące rynku farmaceutyczneg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8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ne aspekty prowadzenia badań klinicznych w Polsce i rola farmaceuty                  w prowadzeniu tych bada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9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organizacji rynku farmaceutycznego w zakresie obrotu hurtowego                  i detalicznego oraz metody marketingu farmaceutyczneg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10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isy prawne dotyczące badań prowadzonych na zwierzętach i eksperymentów medycznych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11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Prawa pacj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12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cje publiczne odpowiedzialne za kontrolowanie i nadzorowanie działalności jednostek w zakresie wytwarzania oraz prowadzenia obrotu hurtowego i detaliczneg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13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y wykonywania zawodu farmaceuty oraz regulacje w zakresie uzyskania prawa wykonywania zawodu farmaceuty w polskim prawie farmaceutycznym i prawie Unii Europejskie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</w:tr>
      <w:tr>
        <w:trPr/>
        <w:tc>
          <w:tcPr>
            <w:tcW w:w="82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h</w:t>
            </w:r>
          </w:p>
        </w:tc>
      </w:tr>
      <w:tr>
        <w:trPr/>
        <w:tc>
          <w:tcPr>
            <w:tcW w:w="82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2.2. Forma zajęć: Seminar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rót produktami leczniczymi i import produktów leczniczych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wanie produktów leczniczych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lama produktów leczniczych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4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adnienia związane z ochroną praw własności intelektualnej pozostającej w związku z prawem farmaceutyczny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5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adnienia związane z fałszowaniem leków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6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funkcjonowania samorządu aptekarz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7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Zasady organizacji rynku farmaceutycznego w Polsce i U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8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zestnictwo farmaceuty w badaniach klinicznych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9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pacjent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0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stytucje publiczne (państwowe i samorządowe) odpowiedzialne za nadzór i kontrolę w sektorze farmacji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h</w:t>
            </w:r>
          </w:p>
        </w:tc>
      </w:tr>
      <w:tr>
        <w:trPr/>
        <w:tc>
          <w:tcPr>
            <w:tcW w:w="82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h</w:t>
            </w:r>
          </w:p>
        </w:tc>
      </w:tr>
      <w:tr>
        <w:trPr/>
        <w:tc>
          <w:tcPr>
            <w:tcW w:w="82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2.3. Forma zajęć: 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liczba godzin z przedmiot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h</w:t>
            </w:r>
          </w:p>
        </w:tc>
      </w:tr>
      <w:tr>
        <w:trPr/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3. Metody uczenia się</w:t>
            </w:r>
          </w:p>
        </w:tc>
      </w:tr>
      <w:tr>
        <w:trPr/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13.1. Wykład </w:t>
            </w:r>
          </w:p>
        </w:tc>
        <w:tc>
          <w:tcPr>
            <w:tcW w:w="7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informacyjny, opis, objaśnianie i wyjaśnianie</w:t>
            </w:r>
          </w:p>
        </w:tc>
      </w:tr>
      <w:tr>
        <w:trPr/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2. Seminaria</w:t>
            </w:r>
          </w:p>
        </w:tc>
        <w:tc>
          <w:tcPr>
            <w:tcW w:w="7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metody aktywizujące (metoda przypadków, giełda pomysłów, film)</w:t>
            </w:r>
          </w:p>
        </w:tc>
      </w:tr>
      <w:tr>
        <w:trPr/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3. Ćwiczenia</w:t>
            </w:r>
          </w:p>
        </w:tc>
        <w:tc>
          <w:tcPr>
            <w:tcW w:w="7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4. Inne</w:t>
            </w:r>
          </w:p>
        </w:tc>
        <w:tc>
          <w:tcPr>
            <w:tcW w:w="7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5. e-learning</w:t>
            </w:r>
          </w:p>
        </w:tc>
        <w:tc>
          <w:tcPr>
            <w:tcW w:w="7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4. Sposoby weryfikacji efektów uczenia się i sposoby oceny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przedmiotowego efektu uczenia się</w:t>
            </w:r>
          </w:p>
        </w:tc>
        <w:tc>
          <w:tcPr>
            <w:tcW w:w="5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ki zaliczenia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-P_W08</w:t>
            </w:r>
          </w:p>
        </w:tc>
        <w:tc>
          <w:tcPr>
            <w:tcW w:w="5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pisemny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nimum 60% poprawnych odpowiedzi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-P_U04</w:t>
            </w:r>
          </w:p>
        </w:tc>
        <w:tc>
          <w:tcPr>
            <w:tcW w:w="5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pisemny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60% poprawnych odpowiedzi</w:t>
            </w:r>
          </w:p>
        </w:tc>
      </w:tr>
      <w:tr>
        <w:trPr/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5. Obciążenie pracą studenta</w:t>
            </w:r>
          </w:p>
        </w:tc>
      </w:tr>
      <w:tr>
        <w:trPr/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aktywności</w:t>
            </w:r>
          </w:p>
        </w:tc>
        <w:tc>
          <w:tcPr>
            <w:tcW w:w="7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iętna liczba godzin na zrealizowanie aktywności</w:t>
            </w:r>
          </w:p>
        </w:tc>
      </w:tr>
      <w:tr>
        <w:trPr/>
        <w:tc>
          <w:tcPr>
            <w:tcW w:w="23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iny kontaktowe z nauczycielem akademickim:</w:t>
            </w:r>
          </w:p>
        </w:tc>
        <w:tc>
          <w:tcPr>
            <w:tcW w:w="5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h</w:t>
            </w:r>
          </w:p>
        </w:tc>
      </w:tr>
      <w:tr>
        <w:trPr/>
        <w:tc>
          <w:tcPr>
            <w:tcW w:w="2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 w formie e-learningu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seminariach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h</w:t>
            </w:r>
          </w:p>
        </w:tc>
      </w:tr>
      <w:tr>
        <w:trPr/>
        <w:tc>
          <w:tcPr>
            <w:tcW w:w="2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ćwiczeniach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innych formach kształcenia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</w:tr>
      <w:tr>
        <w:trPr/>
        <w:tc>
          <w:tcPr>
            <w:tcW w:w="2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h</w:t>
            </w:r>
          </w:p>
        </w:tc>
      </w:tr>
      <w:tr>
        <w:trPr/>
        <w:tc>
          <w:tcPr>
            <w:tcW w:w="23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odzielna prac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tudenta</w:t>
            </w:r>
          </w:p>
        </w:tc>
        <w:tc>
          <w:tcPr>
            <w:tcW w:w="5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seminariów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h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ćwiczeń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zygotowanie do sprawdzianów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h</w:t>
            </w:r>
          </w:p>
        </w:tc>
      </w:tr>
      <w:tr>
        <w:trPr/>
        <w:tc>
          <w:tcPr>
            <w:tcW w:w="2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egzaminu/zaliczenia końcowego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h</w:t>
            </w:r>
          </w:p>
        </w:tc>
      </w:tr>
      <w:tr>
        <w:trPr/>
        <w:tc>
          <w:tcPr>
            <w:tcW w:w="2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h</w:t>
            </w:r>
          </w:p>
        </w:tc>
      </w:tr>
      <w:tr>
        <w:trPr/>
        <w:tc>
          <w:tcPr>
            <w:tcW w:w="7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h</w:t>
            </w:r>
          </w:p>
        </w:tc>
      </w:tr>
      <w:tr>
        <w:trPr/>
        <w:tc>
          <w:tcPr>
            <w:tcW w:w="7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ryczna liczba punktów ECTS dla przedmiotu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6. Sumaryczne wskaźniki charakteryzujące przedmiot</w:t>
            </w:r>
          </w:p>
        </w:tc>
      </w:tr>
      <w:tr>
        <w:trPr/>
        <w:tc>
          <w:tcPr>
            <w:tcW w:w="8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punktów ECTS, którą student uzyskuje na zajęciach wymagających bezpośredniego udziału nauczycieli akademickich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iczba punktów ECTS, którą student uzyskuje za nakład pracy </w:t>
            </w:r>
            <w:r>
              <w:rPr>
                <w:sz w:val="22"/>
                <w:szCs w:val="22"/>
              </w:rPr>
              <w:t>związany z zajęciami o charakterze praktycznym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. Formy oceny – szczegóły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</w:t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cenę 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3 – jeżeli oceniający zadaje pytania pomocnicze</w:t>
              <w:br/>
              <w:t>Na ocenę 3,5 – jeżeli student odpowiada samodzielni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4 – jeżeli oceniający zadaje pytania pomocnicze</w:t>
              <w:br/>
              <w:t>Na ocenę 4,5 – jeżeli student odpowiada samodzielnie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cenę 5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zna i nie rozumie przepisów prawnych określających zasady prawa farmaceutycznego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niewielkim zakresie rozpoznaje przepisy określające zasady prawa farmaceutyczneg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rozpoznaje            i potrafi określić zasady prawa farmaceutycznego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samodzielnie    z pełnym zrozumieniem potrafi określić zasady prawa farmaceutycznego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Student nie potrafi wydawać produktów leczniczych i wyrobów medycznych ani nie zna zasad sprawowania nadzoru nad obrotem, przechowywaniem, wykorzystywaniem produktów leczniczych     i wyrobów medycznych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trafi w elementarnym zakresie wydawać produkty lecznicze i wyroby medyczne, zna zasady sprawowania nadzoru nad obrotem, przechowywaniem, wykorzystywaniem produktów leczniczych i wyrobów medyczny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potrafi samodzielnie korzystać z przepisów określających wydawanie produktów leczniczych i wyrobów medycznych 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trafi samodzielnie i ze zrozumieniem korzystać z przepisów określających wydawanie produktów leczniczych i wyrobów medycznych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zna zasad               i nie rozumie przepisów związanych                          z poszanowaniem                        i przestrzeganiem prawa farmaceutycznego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student w niewielkim zakresie potrafi omówić przepisy związane z poszanowaniem                           i przestrzeganiem prawa farmaceutyczneg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zna i rozumie konsekwencje wynikające z przepisów prawa farmaceutycznego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trafi samodzielnie i ze zrozumieniem określać przepisy prawa farmaceutycznego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4</w:t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zna zasad              i nie rozumie przepisów określających zasad prawnych dotyczących rynku farmaceutycznego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student nie zna różnych systemów opieki zdrowotnej funkcjonującej na świecie, a także zasad          organizacji                             i finansowania opieki zdrowotnej w Polsce;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student w niewielkim zakresie potrafi omówić przepisy kształtujące rynek farmaceutyczny,  student w niewielkim zakresie zna różne systemy opieki zdrowotnej funkcjonującej na świecie, a także zasad          organizacji i finansowania opieki zdrowotnej                     w Polsce;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student zna i rozumie konsekwencje wynikające z przepisów dotyczących rynku farmaceutycznego, student zna różne systemy opieki zdrowotnej funkcjonującej na świecie, a także zasad          organizacji                                  i finansowania opieki zdrowotnej w Polsce;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student potrafi samodzielnie i ze zrozumieniem określać przepisy kształtujące rynek farmaceutyczny, student bardzo dobrze zna różne systemy opieki zdrowotnej funkcjonującej na świecie, a także zasad          organizacji                              i finansowania opieki zdrowotnej w Polsce;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5</w:t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student nie rozumie                   i nie potrafi określać zasad tworzenia charakterystyki produktu leczniczego               i redagowania ulotki farmaceutycznej dla pacjenta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zna i nie rozumie zasad dopuszczania do obrotu produktów leczniczych, wyrobów medycznych, kosmetyków                              i suplementów diety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zna i nie rozumie wymogów formalnych dla procesu organizacji wytwarzania produktów            leczniczych;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student w niewielkim tylko zakresie potrafi określić zasady tworzenia charakterystyki produktu leczniczego i redagowania ulotki farmaceutycznej dla pacjenta, student w niewielkim tylko zakresie rozumie zasady dopuszczania do obrotu produktów leczniczych, wyrobów medycznych, kosmetyków                                  i suplementów diety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niewielkim zakresie zna i rozumie wymogi formalne dla procesu organizacji wytwarzania produktów            leczniczych;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student potrafi określić prawidłowo większość czynności w tworzeniu charakterystyki produktu leczniczego                     i redagowania ulotki farmaceutycznej dla pacjenta, student zna                 i rozumie zasady dopuszczania do obrotu produktów leczniczych, wyrobów medycznych, kosmetyków                                i suplementów diety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zna i rozumie wymogi formalne dla procesu organizacji wytwarzania produktów            leczniczych;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samodzielnie              i ze zrozumieniem określa wszystkie rodzaje czynności medycznych, które związane są                              z tworzeniem charakterystyki produktu leczniczego               i redagowania ulotki farmaceutycznej dla pacjenta, student samodzielnie i ze zrozumieniem określa zasady dopuszczania do obrotu produktów leczniczych, wyrobów medycznych, kosmetyków                        i suplementów diety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zna                                i samodzielnie potrafi określić wymogi formalne dla procesu organizacji wytwarzania produktów            leczniczych;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6</w:t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zna podstawowych zasad                   i przepisów związanych z prowadzeniem badań klinicznych i zasad funkcjonowania ośrodka badań klinicznych,  student nie zna podstawowych instytucji publicznych                i niepublicznych biorących udział w procesie planowania,          prowadzenia, nadzorowania i kon</w:t>
              <w:softHyphen/>
              <w:t xml:space="preserve">trolowania badań klinicznych;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student nie zna podstawowych  przepisów prawnych dotyczących etyki badań naukowych, badań prowadzonych na</w:t>
              <w:br/>
              <w:t xml:space="preserve"> zwierzętach                             i eksperymentów medycznych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zna podstawowych przepisów z zakresu ochrony własności intelektualnej, praw autorskich                                   i pokrewnych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w niewielkim zakresie rozpoznaje przepisy związane                           z prowadzeniem badań klinicznych i zasad funkcjonowania ośrodka badań klinicznych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niewielkim zakresie zna podstawowe instytucje publiczne                         i niepubliczne biorące udział w procesie planowania,          prowadzenia, nadzorowania i kon</w:t>
              <w:softHyphen/>
              <w:t xml:space="preserve">trolowania badań klinicznych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niewielkim zakresie zna podstawowe przepisy prawne dotyczące etyki badań naukowych, badań prowadzonych na</w:t>
              <w:br/>
              <w:t xml:space="preserve"> zwierzętach                                      i eksperymentów medycznych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niewielkim zakresie zna podstawowe przepisy z zakresu ochrony własności intelektualnej, praw autorskich                              i pokrewnych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jest dobrze zorientowany w przepisach  prawa pracy związanego                               z prowadzeniem badań klinicznych i zasad funkcjonowania ośrodka badań klinicznych,  student dobrze zna instytucje publiczne                  i niepubliczne biorące udział w procesie planowania,          prowadzenia, nadzorowania i kon</w:t>
              <w:softHyphen/>
              <w:t>trolowania badań klinicznych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dobrze zna 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pisy prawne dotyczące etyki badań naukowych, badań prowadzonych na</w:t>
              <w:br/>
              <w:t xml:space="preserve"> zwierzętach                                 i eksperymentów medycznych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dobrze zna podstawowe przepisy            z zakresu ochrony własności intelektualnej, praw autorskich i pokrewnych.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zna                               i samodzielnie potrafi określić konsekwencje związane                                   z prowadzeniem badań klinicznych i zasad funkcjonowania ośrodka badań klinicznych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bardzo dobrze zna instytucje publiczne                                   i niepubliczne biorące udział w procesie planowania,          prowadzenia, nadzorowania i kon</w:t>
              <w:softHyphen/>
              <w:t xml:space="preserve">trolowania badań klinicznych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zna                                i samodzielnie potrafi określić przepisy prawne dotyczące etyki badań naukowych, badań prowadzonych na</w:t>
              <w:br/>
              <w:t xml:space="preserve"> zwierzętach                                     i eksperymentów medycznych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zna i samodzielnie interpretuje podstawowe przepisy   z zakresu ochrony własności intelektualnej, praw autorskich i pokrewnych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7</w:t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rozpoznaje           i nie rozumie statusu przepisów prawnych określających zasady funkcjonowania aptek, hurtowni i sposobów ich zaopatrywania oraz zasad prawnych obowiązujących                      w przemyśle farmaceutycznym, inspekcji farmaceutycznych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orientuje się                  w niewielkim zakresie              w statusie prawnym poszczególnych przepisów określających zasady funkcjonowania aptek, hurtowni i sposobów ich zaopatrywania oraz zasad prawnych obowiązujących w przemyśle farmaceutycznym, inspekcji farmaceutyczny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rozpoznaje status prawny różnych przepisów prawnych dotyczących zasad funkcjonowania aptek, hurtowni i sposobów ich zaopatrywania oraz zasad prawnych obowiązujących                     w przemyśle farmaceutycznym, inspekcji farmaceutycznych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potrafi samodzielnie                          i prawidłowo dokonać pełnego rozpoznania różnych statusów prawnych przepisów dotyczących funkcjonowania aptek, hurtowni i sposobów ich zaopatrywania oraz zasad prawnych obowiązujących                   w przemyśle farmaceutycznym, inspekcji farmaceutycznych 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8</w:t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nie rozpoznaje   i nie rozumie zasad funkcjonowania aptek ogólnodostępnych, szpitalnych oraz funkcjonowania hurtowni, zaopatrywania aptek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zna określonego prawem zakresu obowiązków oraz wymogów formalnych dla osób dających rękojmię prowadzenia apteki, punktu aptecznego i hurtowni farmaceutycznej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orientuje się                   w niewielkim zakresie                    w zasadach funkcjonowania aptek ogólnodostępnych, szpitalnych oraz funkcjonowania hurtowni, zaopatrywania aptek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niewielkim zakresie zna określony prawem zakres obowiązków oraz wymogów formalnych dla osób dających rękojmię prowadzenia apteki, punktu aptecznego                        i hurtowni farmaceutycznej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rozpoznaje                i rozumie zasady funkcjonowania aptek ogólnodostępnych, szpitalnych oraz funkcjonowania hurtowni, zaopatrywania aptek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określony prawem zakres obowiązków oraz wymogów formalnych dla osób dających rękojmię prowadzenia apteki, punktu aptecznego i hurtowni farmaceutycznej.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samodzielnie ze zrozumieniem rozpoznaje zasady funkcjonowania aptek ogólnodostępnych, szpitalnych oraz funkcjonowania hurtowni, zaopatrywania aptek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określony prawem zakres obowiązków oraz wymogów formalnych dla osób dających rękojmię prowadzenia apteki, punktu aptecznego                 i hurtowni farmaceutycznej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zna podstawowych definicji związanych z wytwarzaniem oraz obrotem produktami          leczniczymi, wyrobami medycznymi, kosmetykami i suplementami diety oraz nie potrafi wskazać</w:t>
              <w:br/>
              <w:t>źródłowych aktów prawnych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nie potrafi określić i wykorzystać podstawowych zasad               i przepisów związanych z rolą farmaceuty                   w prowadzeniu badań klinicznych  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niewielkim zakresie zna podstawowe definicje związane z wytwarzaniem oraz obrotem produktów          leczniczych, wyrobów medycznych, kosmetyków            i suplementów diety oraz    w podstawowym zakresie wskazuje</w:t>
              <w:br/>
              <w:t>źródłowe akty prawne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potrafi                             w podstawowym  zakresie określać i wykorzystywać przepisy związane z rolą farmaceuty w prowadzeniu badań klinicznych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dobrze zna podstawowe definicje związane                                    z wytwarzaniem oraz obrotem produktów          leczniczych, wyrobów medycznych, kosmetyków                          i suplementów diety oraz wskazuje</w:t>
              <w:br/>
              <w:t>źródłowe akty prawne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jest dobrze zorientowany i potrafi wykorzystywać przepisy związane z rolą farmaceuty                            w prowadzeniu badań klinicznych   przepisach  prawa pracy związanego z rola farmaceuty                    w prowadzeniu badań klinicznych   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bardzo dobrze zna definicje związane z wytwarzaniem oraz obrotem produktów          leczniczych, wyrobów medycznych, kosmetyków                             i suplementów diety oraz samodzielnie wskazuje</w:t>
              <w:br/>
              <w:t>źródłowe akty prawne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zna                               i samodzielnie potrafi określić                                  i wykorzystywać zasady i przepisy prawne związane z prowadzeniem badań klinicznych i rolą farmaceuty                             w prowadzonych badaniach 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2</w:t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 nie potrafi wskazać instytucji publicznych odpowiedzialnych za kontrolę                                     i nadzorowanie działalności jednostek w zakresie wy</w:t>
              <w:softHyphen/>
              <w:t>twarzania oraz prowadzenia obrotu hurtowego                     i detalicznego produktami leczniczymi, wyrobami medycznymi, kosmetykami                             i suplementami diety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 w niewielkim zakresie potrafi rozpoznać  instytucje publiczne odpowiedzialne za kontrolę i nadzorowanie działalności jednostek w zakresie wy</w:t>
              <w:softHyphen/>
              <w:t>twarzania oraz prowadzenia obrotu hurtowego i detalicznego produktami leczniczymi, wyrobami medycznymi, kosmetykami                                    i suplementami diety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 wskazuje prawidłowo instytucje publiczne odpowiedzialne za kontrolę i nadzorowanie działalności jednostek w zakresie wy</w:t>
              <w:softHyphen/>
              <w:t>twarzania oraz prowadzenia obrotu hurtowego                         i detalicznego produktami leczniczymi, wyrobami medycznymi, kosmetykami                              i suplementami diety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 swobodnie             i z pełnym zrozumieniem określa  instytucje publiczne odpowiedzialne za kontrolę                                       i nadzorowanie działalności jednostek w zakresie wy</w:t>
              <w:softHyphen/>
              <w:t>twarzania oraz prowadzenia obrotu hurtowego                            i detalicznego produktami leczniczymi, wyrobami medycznymi, kosmetykami                               i suplementami diety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3</w:t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 nie potrafi opisać roli i zadań poszczególnych organów samorządu zawodowego oraz wskazywać praw                           i obowiązków jego członków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 w niewielkim zakresie opisuje rolę                           i zadania poszczególnych organów samorządu zawodowego oraz wskazuje prawa i obowiązki jego członków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 opisuje rolę                  i zadania poszczególnych organów samorządu zawodowego oraz wskazuje prawa                             i obowiązki jego członków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 swobodnie                 i z pełnym zrozumieniem potrafi określić  rolę i zadania poszczególnych organów samorządu zawodowego oraz wskazuje prawa                           i obowiązki jego członków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4</w:t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potrafi wymienić form wykonywania zawodu farmaceuty oraz nie zna regulacji prawnych obowiązujących w zakresie uzyskania prawa wykonywania zawodu farmaceuty oraz nie rozumie przepisów prawnych określających zasady prowadzenia opieki farmaceutycznej                      w polskim systemie ochrony zdrowia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niewielkim zakresie rozpoznaje przepisy określające wykonywanie zawodu farmaceuty oraz zna regulacje prawne obowiązujące w zakresie uzyskania prawa wykonywania zawodu farmaceuty oraz rozumie przepisy prawne określające zasady prowadzenia opieki farmaceutycznej w polskim systemie ochrony zdrowi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rozpoznaje                      i potrafi określić samodzielnie formy wykonywania zawodu farmaceuty oraz zna regulacje prawne obowiązujące w zakresie uzyskania prawa wykonywania zawodu farmaceuty oraz rozumie przepisy prawne określające zasady prowadzenia opieki farmaceutycznej w polskim systemie ochrony zdrowia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samodzielnie               z pełnym zrozumieniem potrafi określać formy wykonywania zawodu farmaceuty oraz zna regulacje prawne obowiązujące                         w zakresie uzyskania prawa wykonywania zawodu farmaceuty oraz rozumie przepisy prawne określające zasady prowadzenia opieki farmaceutycznej w polskim systemie ochrony zdrowia</w:t>
            </w:r>
          </w:p>
        </w:tc>
      </w:tr>
    </w:tbl>
    <w:p>
      <w:pPr>
        <w:pStyle w:val="Normal"/>
        <w:spacing w:before="120" w:after="200"/>
        <w:rPr>
          <w:sz w:val="22"/>
          <w:szCs w:val="22"/>
        </w:rPr>
      </w:pPr>
      <w:r>
        <w:rPr>
          <w:sz w:val="22"/>
          <w:szCs w:val="22"/>
        </w:rPr>
        <w:t xml:space="preserve">*  ocena celująca  – wiedza i umiejętności dla wszystkich efektów kształcenia osiągają średnią punktację powyżej 98%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Karta przedmiotu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55"/>
        <w:gridCol w:w="639"/>
        <w:gridCol w:w="504"/>
        <w:gridCol w:w="961"/>
        <w:gridCol w:w="381"/>
        <w:gridCol w:w="1297"/>
        <w:gridCol w:w="469"/>
        <w:gridCol w:w="873"/>
        <w:gridCol w:w="724"/>
        <w:gridCol w:w="154"/>
        <w:gridCol w:w="260"/>
        <w:gridCol w:w="1680"/>
      </w:tblGrid>
      <w:tr>
        <w:trPr/>
        <w:tc>
          <w:tcPr>
            <w:tcW w:w="992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 Kierunek studiów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Farmacja</w:t>
            </w:r>
          </w:p>
        </w:tc>
        <w:tc>
          <w:tcPr>
            <w:tcW w:w="5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. Poziom kształcenia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jednolite studia magistersk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 Forma studiów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niestacjonarne</w:t>
            </w:r>
          </w:p>
        </w:tc>
      </w:tr>
      <w:tr>
        <w:trPr/>
        <w:tc>
          <w:tcPr>
            <w:tcW w:w="4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 Rok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VI</w:t>
            </w:r>
          </w:p>
        </w:tc>
        <w:tc>
          <w:tcPr>
            <w:tcW w:w="5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 Semestr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</w:rPr>
              <w:t>XI</w:t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6. Nazwa przedmiotu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Sześciomiesięczna praktyka w aptece ogólnodostępnej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możliwością odbycia części praktyki w aptece szpitalnej</w:t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7. Status przedmiotu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obowiązkowy</w:t>
            </w:r>
          </w:p>
        </w:tc>
      </w:tr>
      <w:tr>
        <w:trPr>
          <w:trHeight w:val="1010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. Założenia i cele kształcenia przedmiotu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głębianie wiedzy teoretycznej i doskonalenie umiejętności praktycznych w zakresie farmacji aptecznej, zdobytych w czasie dotychczasowych studiów, ze szczególnym uwzględnieniem: sporządzania produktów leczniczych, przechowywania i wydawania produktów leczniczych i wyrobów medycznych, opanowania w praktyce zasad udzielania informacji o lekach, doradzania pacjentowi, promocji zdrowia oraz podstaw etycznych, prawnych i organizacyjnych pracy farmaceuty w aptece</w:t>
            </w:r>
          </w:p>
        </w:tc>
      </w:tr>
      <w:tr>
        <w:trPr>
          <w:trHeight w:val="550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. </w:t>
            </w:r>
            <w:r>
              <w:rPr>
                <w:b/>
                <w:bCs/>
                <w:color w:val="000000"/>
                <w:sz w:val="22"/>
                <w:szCs w:val="22"/>
              </w:rPr>
              <w:t>Wymagania wstępne</w:t>
            </w:r>
            <w:r>
              <w:rPr>
                <w:b/>
                <w:bCs/>
                <w:sz w:val="22"/>
                <w:szCs w:val="22"/>
              </w:rPr>
              <w:t xml:space="preserve"> w zakresie wiedzy, umiejętności i innych kompetencji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zyskanie pozytywnej oceny z egzaminu magisterskiego i obrony pracy magisterskiej</w:t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0. Efekty uczenia się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przedmiotowego efektu uczenia się</w:t>
            </w:r>
          </w:p>
        </w:tc>
        <w:tc>
          <w:tcPr>
            <w:tcW w:w="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owe efekty uczenia si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ształcenia zawartych w standardach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i rozumie zasady bezpieczeństwa i higieny w miejscu pracy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 44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zasady organizacji pracy w aptec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2, E.W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.W 1, E.W4   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</w:tc>
        <w:tc>
          <w:tcPr>
            <w:tcW w:w="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ci w zakresie sporządzania, przechowywania i wydawania produktów leczniczych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U1, E.U2,  E.U3, E.U29, E.U31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4</w:t>
            </w:r>
          </w:p>
        </w:tc>
        <w:tc>
          <w:tcPr>
            <w:tcW w:w="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udzielić informacji o lekach zgodnie z zasadami dobrej praktyki aptecznej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.W5, E.W13,   E.W14, E.W49, E.W50,    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zasady opieki farmaceutycznej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6, E.W8      E.W9, E.W10,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2</w:t>
            </w:r>
          </w:p>
        </w:tc>
        <w:tc>
          <w:tcPr>
            <w:tcW w:w="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uje zasady etyki zawodowej i obowiązującego praw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U27, E.U4, E.U5, E.U7,     E.U29, E.U35,</w:t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11. Formy zajęć w odniesieniu do efektów uczenia się </w:t>
            </w:r>
          </w:p>
        </w:tc>
      </w:tr>
      <w:tr>
        <w:trPr/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 przedmiotowego efektu uczenia się</w:t>
            </w:r>
          </w:p>
        </w:tc>
        <w:tc>
          <w:tcPr>
            <w:tcW w:w="7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dydaktycznych</w:t>
            </w:r>
          </w:p>
        </w:tc>
      </w:tr>
      <w:tr>
        <w:trPr/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iczenia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</w:t>
              <w:br/>
              <w:t>praktyczn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learning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2. Treści programowe</w:t>
            </w:r>
          </w:p>
        </w:tc>
      </w:tr>
      <w:tr>
        <w:trPr/>
        <w:tc>
          <w:tcPr>
            <w:tcW w:w="79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2.3. Forma zajęć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Praktyka w aptece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6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poznanie się z: przepisami BHP obowiązującymi w aptece, regulaminem pracy, organizacją przydzielonych obowiązków. Poznanie organizacji pracy w aptece: układ i przeznaczenie poszczególnych pomieszczeń apteki, zakres obowiązków na poszczególnych stanowiskach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6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jęcie dostawy produktów leczniczych i pozostałego asortymentu w aptece, sprawdzenie ilości, serii i dat ważności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6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ładanie produktów leczniczych, wyrobów medycznych                i środków dietetycznych w izbie ekspedycyjnej oraz w pomieszczeniach magazynowych według zasad dotyczących przechowywania tych produktów, ze szczególnym uwzględnieniem produktów leczniczych zawierających środki odurzające, psychotropowe i prekursory narkotykowe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6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zamówień towaru, obciążanie aptecznych baz magazynowych (przyjęcie towaru)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  <w:tc>
          <w:tcPr>
            <w:tcW w:w="6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nanie procedury wstrzymania w obrocie i wycofania produktów leczniczych i wyrobów medycznych oraz poznanie zasad utylizacji leków przeterminowanych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  <w:tc>
          <w:tcPr>
            <w:tcW w:w="6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alizacja recept w aptece, otaksowanie recepty, obsługa programu komputerowego (wybór odpłatności, wycena leku recepturowego, korzystanie z elektronicznej bazy danych leków i preparatów – BLOZ, BAZYL), udzielanie informacji o wydawanym leku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</w:t>
            </w:r>
          </w:p>
        </w:tc>
        <w:tc>
          <w:tcPr>
            <w:tcW w:w="6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radztwo farmaceutyczne w zakresie leków OTC, poznanie treści ulotek leków z OTC, suplementów diety, wyrobów medycznych, atesty i dopuszczenia do obrotu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8</w:t>
            </w:r>
          </w:p>
        </w:tc>
        <w:tc>
          <w:tcPr>
            <w:tcW w:w="6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ktyczne poznanie zasad opieki farmaceutycznej w aspekcie rozwiązywania problemów lekowych pacjenta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9</w:t>
            </w:r>
          </w:p>
        </w:tc>
        <w:tc>
          <w:tcPr>
            <w:tcW w:w="6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rządzenie różnych postaci leku recepturowego  ze szczególnym uwzględnieniem leku aseptycznego, kontrola dawek, dobór właściwych opakowań, określenie warunków przechowywania i trwałości leku recepturowego, prowadzenie ewidencji  leków recepturowych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0</w:t>
            </w:r>
          </w:p>
        </w:tc>
        <w:tc>
          <w:tcPr>
            <w:tcW w:w="6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alizacja recept w aptece zawierających środki odurzające, psychotropowe i prekursory narkotykowe, zasady ewidencji recept z wtórnikiem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1</w:t>
            </w:r>
          </w:p>
        </w:tc>
        <w:tc>
          <w:tcPr>
            <w:tcW w:w="6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ktyczne stosowanie zasad etyki zawodowej                                  i obowiązującego prawa w codziennej pracy w aptece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9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</w:t>
            </w:r>
          </w:p>
        </w:tc>
      </w:tr>
      <w:tr>
        <w:trPr/>
        <w:tc>
          <w:tcPr>
            <w:tcW w:w="79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liczba godzin z przedmiotu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</w:t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3. Metody uczenia się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3. Ćwiczenia</w:t>
            </w:r>
          </w:p>
        </w:tc>
        <w:tc>
          <w:tcPr>
            <w:tcW w:w="7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rakcie odbywania praktyki indywidualna praca z opiekunem w aptece oraz z opiekunem z ramienia uczelni i koordynatorem. Wszystkie czynności w aptece muszą być nadzorowane przez magistra farmacji -opiekuna praktykanta.</w:t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4. Sposoby weryfikacji efektów uczenia się i sposoby oceny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przedmiotowego efektu uczenia się</w:t>
            </w:r>
          </w:p>
        </w:tc>
        <w:tc>
          <w:tcPr>
            <w:tcW w:w="4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ki zaliczenia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2</w:t>
            </w:r>
          </w:p>
        </w:tc>
        <w:tc>
          <w:tcPr>
            <w:tcW w:w="4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łościowa ocena studenta polega na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sprawdzeniu kompetencji w zakresie wiedzy i umiejętności w trakcie pobytu                 w apte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opinii opiekuna praktyki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kontroli dokumentacji przebiegu praktyki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</w:t>
            </w:r>
            <w:r>
              <w:rPr>
                <w:sz w:val="22"/>
                <w:szCs w:val="22"/>
              </w:rPr>
              <w:t xml:space="preserve">zaliczenia końcowego przebiegu praktyki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rowadzi dziennik praktyki zawodowej w aptece, w którym odnotowuje wykonane czynności praktyczne oraz nabywane umiejętności. Wykonanie czynności praktycznych i nabycie umiejętności potwierdza opiekun.</w:t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kę zalicza dziekan na podstawie wymaganych wpisów w dzienniku praktyki zawodowej w aptece, w tym na podstawie opinii opiekuna</w:t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5. Obciążenie pracą studenta</w:t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aktywności</w:t>
            </w:r>
          </w:p>
        </w:tc>
        <w:tc>
          <w:tcPr>
            <w:tcW w:w="7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iętna liczba godzin na zrealizowanie aktywności</w:t>
            </w:r>
          </w:p>
        </w:tc>
      </w:tr>
      <w:tr>
        <w:trPr/>
        <w:tc>
          <w:tcPr>
            <w:tcW w:w="2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iny kontaktowe z nauczycielem akademickim:</w:t>
            </w:r>
          </w:p>
        </w:tc>
        <w:tc>
          <w:tcPr>
            <w:tcW w:w="5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dział w wykładach 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 w formie e-learningu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seminariach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ćwiczeniach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praktyce w aptece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</w:tr>
      <w:tr>
        <w:trPr/>
        <w:tc>
          <w:tcPr>
            <w:tcW w:w="2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odzielna praca studenta</w:t>
            </w:r>
          </w:p>
        </w:tc>
        <w:tc>
          <w:tcPr>
            <w:tcW w:w="5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seminariów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ćwiczeń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sprawdzianów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egzaminu/zaliczenia końcowego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</w:t>
            </w:r>
          </w:p>
        </w:tc>
      </w:tr>
      <w:tr>
        <w:trPr/>
        <w:tc>
          <w:tcPr>
            <w:tcW w:w="7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ryczna liczba punktów ECTS dla przedmiotu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6. Sumaryczne wskaźniki charakteryzujące przedmiot</w:t>
            </w:r>
          </w:p>
        </w:tc>
      </w:tr>
      <w:tr>
        <w:trPr/>
        <w:tc>
          <w:tcPr>
            <w:tcW w:w="7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punktów ECTS, którą student uzyskuje na zajęciach wymagających bezpośredniego udziału nauczycieli akademickich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7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iczba punktów ECTS, którą student uzyskuje za nakład pracy </w:t>
            </w:r>
            <w:r>
              <w:rPr>
                <w:sz w:val="22"/>
                <w:szCs w:val="22"/>
              </w:rPr>
              <w:t>związany z zajęciami o charakterze praktycznym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eastAsia="Calibri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Droid Sans Fallback;Arial Unicode MS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alibri" w:hAnsi="Calibri" w:eastAsia="Calibri" w:cs="Calibri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00000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Calibri" w:hAnsi="Calibri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Calibri" w:hAnsi="Calibri" w:eastAsia="Calibri" w:cs="Calibri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alibri" w:hAnsi="Calibri" w:cs="Calibri"/>
      <w:sz w:val="22"/>
      <w:szCs w:val="22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Calibri" w:hAnsi="Calibri" w:cs="Calibri"/>
      <w:color w:val="000000"/>
      <w:sz w:val="22"/>
      <w:szCs w:val="22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Calibri" w:hAnsi="Calibri" w:cs="Times New Roman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cs="Times New Roman"/>
      <w:sz w:val="22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eastAsia="Calibri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b/>
      <w:bCs/>
      <w:sz w:val="24"/>
      <w:szCs w:val="24"/>
      <w:lang w:val="en-US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Ffline">
    <w:name w:val="ff_line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0"/>
    </w:rPr>
  </w:style>
  <w:style w:type="character" w:styleId="FontStyle33">
    <w:name w:val="Font Style33"/>
    <w:qFormat/>
    <w:rPr>
      <w:rFonts w:ascii="Times New Roman" w:hAnsi="Times New Roman" w:cs="Times New Roman"/>
      <w:i/>
      <w:sz w:val="20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2">
    <w:name w:val="Tekst podstawowy 32"/>
    <w:basedOn w:val="Normal"/>
    <w:qFormat/>
    <w:pPr>
      <w:spacing w:before="60" w:after="6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>
      <w:spacing w:lineRule="auto" w:line="360"/>
    </w:pPr>
    <w:rPr>
      <w:rFonts w:ascii="Calibri" w:hAnsi="Calibri" w:eastAsia="Calibri" w:cs="Calibri"/>
      <w:sz w:val="20"/>
      <w:szCs w:val="20"/>
    </w:rPr>
  </w:style>
  <w:style w:type="paragraph" w:styleId="Tekstblokowy1">
    <w:name w:val="Tekst blokowy1"/>
    <w:basedOn w:val="Normal"/>
    <w:qFormat/>
    <w:pPr>
      <w:tabs>
        <w:tab w:val="clear" w:pos="708"/>
        <w:tab w:val="left" w:pos="9000" w:leader="none"/>
      </w:tabs>
      <w:suppressAutoHyphens w:val="true"/>
      <w:spacing w:lineRule="auto" w:line="360"/>
      <w:ind w:left="540" w:right="70" w:hanging="5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360" w:before="0" w:after="60"/>
      <w:jc w:val="center"/>
      <w:outlineLvl w:val="1"/>
    </w:pPr>
    <w:rPr>
      <w:rFonts w:ascii="Calibri Light" w:hAnsi="Calibri Light" w:cs="Calibri Light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spacing w:before="60" w:after="60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spacing w:before="60" w:after="60"/>
      <w:jc w:val="both"/>
    </w:pPr>
    <w:rPr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8">
    <w:name w:val="Pa18"/>
    <w:basedOn w:val="Normal"/>
    <w:next w:val="Normal"/>
    <w:qFormat/>
    <w:pPr>
      <w:autoSpaceDE w:val="false"/>
      <w:spacing w:lineRule="atLeast" w:line="200"/>
    </w:pPr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Arial Unicode MS" w:cs="FreeSans;Times New Roman"/>
      <w:kern w:val="2"/>
      <w:lang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40"/>
      <w:ind w:hanging="850"/>
      <w:jc w:val="both"/>
    </w:pPr>
    <w:rPr>
      <w:rFonts w:eastAsia="Calib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overflowPunct w:val="false"/>
      <w:autoSpaceDE w:val="false"/>
      <w:textAlignment w:val="baseline"/>
    </w:pPr>
    <w:rPr>
      <w:b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13:28:00Z</dcterms:created>
  <dc:creator>wwwww</dc:creator>
  <dc:description/>
  <cp:keywords/>
  <dc:language>en-US</dc:language>
  <cp:lastModifiedBy>Elżbieta Soczewica</cp:lastModifiedBy>
  <dcterms:modified xsi:type="dcterms:W3CDTF">2023-06-15T10:51:00Z</dcterms:modified>
  <cp:revision>9</cp:revision>
  <dc:subject/>
  <dc:title>Załącznik nr 1</dc:title>
</cp:coreProperties>
</file>